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/>
      </w:pPr>
      <w:r>
        <w:rPr/>
        <w:t>交往互动式教学设计</w:t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8"/>
        <w:gridCol w:w="322"/>
        <w:gridCol w:w="1118"/>
        <w:gridCol w:w="3600"/>
        <w:gridCol w:w="900"/>
        <w:gridCol w:w="1620"/>
        <w:gridCol w:w="2160"/>
      </w:tblGrid>
      <w:tr>
        <w:trPr>
          <w:trHeight w:val="284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课题</w:t>
            </w:r>
          </w:p>
        </w:tc>
        <w:tc>
          <w:tcPr>
            <w:tcW w:w="594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440"/>
              <w:ind w:left="417" w:hanging="417"/>
              <w:jc w:val="both"/>
              <w:rPr>
                <w:rFonts w:ascii="黑体;SimHei" w:hAnsi="黑体;SimHei" w:eastAsia="黑体;SimHei" w:cs="宋体;SimSun"/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5BUnit 6  In the kitchen </w:t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时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4"/>
              </w:rPr>
              <w:t>第二课时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1.5.10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  <w:t>一、教学目标：</w:t>
            </w:r>
          </w:p>
          <w:p>
            <w:pPr>
              <w:pStyle w:val="Normal"/>
              <w:ind w:left="315" w:hanging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能熟练运用句型现在进行时一般疑问句进行问答。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 xml:space="preserve">2. </w:t>
            </w:r>
            <w:r>
              <w:rPr>
                <w:bCs/>
                <w:szCs w:val="21"/>
              </w:rPr>
              <w:t>能</w:t>
            </w:r>
            <w:r>
              <w:rPr>
                <w:bCs/>
                <w:szCs w:val="21"/>
              </w:rPr>
              <w:t>熟练掌握特殊名词变复数的用法和规则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创设猜测刘涛上什么课的情境，调动学生上课积极性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线索一课堂物品准备来总结归纳</w:t>
            </w:r>
            <w:r>
              <w:rPr>
                <w:szCs w:val="21"/>
              </w:rPr>
              <w:t>There be</w:t>
            </w:r>
            <w:r>
              <w:rPr>
                <w:szCs w:val="21"/>
              </w:rPr>
              <w:t>句型结构，学生自主探索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5.</w:t>
            </w:r>
            <w:r>
              <w:rPr>
                <w:rFonts w:eastAsia="楷体_GB2312;微软雅黑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线索二课前的学习准备，复习</w:t>
            </w:r>
            <w:r>
              <w:rPr>
                <w:szCs w:val="21"/>
              </w:rPr>
              <w:t>story</w:t>
            </w:r>
            <w:r>
              <w:rPr>
                <w:szCs w:val="21"/>
              </w:rPr>
              <w:t>课文，从而引出现在进行时一般疑问句句型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6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线索三上课的活动，让学生运用进行时一般疑问句进行操练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left="360" w:hanging="360"/>
              <w:jc w:val="left"/>
              <w:rPr/>
            </w:pPr>
            <w:r>
              <w:rPr>
                <w:b/>
                <w:kern w:val="0"/>
                <w:szCs w:val="21"/>
              </w:rPr>
              <w:t xml:space="preserve">7. 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写作锻炼学生的综合语言输出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left="360" w:hanging="36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二、教学重点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能熟练运用现在进行时一般疑问句进行问答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b/>
                <w:b/>
                <w:kern w:val="0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通过自主探索、同伴合作完成语法知识点的归纳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黑体;SimHei"/>
                <w:b/>
                <w:kern w:val="0"/>
              </w:rPr>
              <w:t>三</w:t>
            </w:r>
            <w:r>
              <w:rPr>
                <w:rFonts w:eastAsia="楷体_GB2312;微软雅黑"/>
                <w:b/>
                <w:kern w:val="0"/>
              </w:rPr>
              <w:t>、教学难点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熟练运用现在进行时一般疑问句进行问答并能综合输出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教学准备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left="360" w:hanging="36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多媒体课件，</w:t>
            </w:r>
            <w:r>
              <w:rPr>
                <w:rFonts w:eastAsia="楷体_GB2312;微软雅黑"/>
                <w:szCs w:val="21"/>
              </w:rPr>
              <w:t>图片</w:t>
            </w:r>
            <w:r>
              <w:rPr>
                <w:rFonts w:eastAsia="楷体_GB2312;微软雅黑"/>
                <w:szCs w:val="21"/>
              </w:rPr>
              <w:t>，练习纸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教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Cs w:val="21"/>
              </w:rPr>
              <w:t>学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Cs w:val="21"/>
              </w:rPr>
              <w:t>过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Cs w:val="21"/>
              </w:rPr>
              <w:t>程</w:t>
            </w:r>
          </w:p>
        </w:tc>
      </w:tr>
      <w:tr>
        <w:trPr>
          <w:trHeight w:val="469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ime</w:t>
            </w:r>
          </w:p>
        </w:tc>
        <w:tc>
          <w:tcPr>
            <w:tcW w:w="1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rocedure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eacher’s activities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Learners’ activitie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Feedback &amp;aims</w:t>
            </w:r>
          </w:p>
        </w:tc>
      </w:tr>
      <w:tr>
        <w:trPr>
          <w:trHeight w:val="50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Cs w:val="21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1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Warming-up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bCs/>
                <w:szCs w:val="21"/>
              </w:rPr>
              <w:t>吸引注意，积累语言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ood morning, boys and girls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 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.Le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 chant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: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Do you want to know about me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Listen and chant 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Hello,everybody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m Miss Peng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You can call me Cherry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m glad to see you today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 like singing. Do you like singing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 like playing games.Do you like games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 am singing. Are you singing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 am eating. Are you eating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Now are we having an English lesson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.Le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 guess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hat is Liu Tao doing? Can you guess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He is having a special leson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hat lesson is it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: I have three clues for you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lue1: We can see some things about this lesson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lue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e can see What is Liu Tao learning at hom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lue3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e can see some activities about this lesson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Are you ready for this challenge?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Good morning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iss Zha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chant with teach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Yes,Yes,Yes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No, No,No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Guess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Is he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通过</w:t>
            </w:r>
            <w:r>
              <w:rPr>
                <w:szCs w:val="21"/>
              </w:rPr>
              <w:t>Free talk</w:t>
            </w:r>
            <w:r>
              <w:rPr>
                <w:szCs w:val="21"/>
              </w:rPr>
              <w:t>拉进与学生距离，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chant</w:t>
            </w:r>
            <w:r>
              <w:rPr>
                <w:szCs w:val="21"/>
              </w:rPr>
              <w:t>吸引学生注意，感知句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两两合作交流，操练关键句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达成目标</w:t>
            </w:r>
            <w:r>
              <w:rPr>
                <w:szCs w:val="21"/>
              </w:rPr>
              <w:t>1, 3</w:t>
            </w:r>
          </w:p>
        </w:tc>
      </w:tr>
      <w:tr>
        <w:trPr>
          <w:trHeight w:val="2931" w:hRule="atLeast"/>
        </w:trPr>
        <w:tc>
          <w:tcPr>
            <w:tcW w:w="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5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核心过程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szCs w:val="21"/>
              </w:rPr>
              <w:t>Pre-task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bCs/>
                <w:szCs w:val="21"/>
              </w:rPr>
              <w:t>导出目标，生成结构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lue1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ha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 this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ha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 in the fridge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.Try to say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There is some meat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n the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fridg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re is a fish in the fridg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re are some potatoes in the fridg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re are some oranges in the fridg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re is some bread in the fridg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re are some tomatoes in the fridg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re are some eggs in the fridg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re is some milk in the fridg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re is some juice in the fridg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:Look at tomatoes and potatoes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hat can you find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师总结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.Try to find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F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rst,please read these sentences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n,discuss with your partner what can you find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师总结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4.do some exercise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Here are some exercise for you 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an you guess what lesson is he having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s a fridge. 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s: 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here is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…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s :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re are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work in pairs)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复数后面加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s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.There is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后面用单数或不可数名词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There are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后面用可数名词复数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4.do some exercise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  <w:t xml:space="preserve">  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s he having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?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shd w:fill="FFFFFF" w:val="clear"/>
              <w:snapToGrid w:val="false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通过线索一的探索，总结归纳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ere be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句型结构。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达成目标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,4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2040" w:hRule="atLeast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Times New Roman"/>
                <w:kern w:val="2"/>
                <w:sz w:val="21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3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1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回忆相关知识，初步运用结构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numPr>
                <w:ilvl w:val="0"/>
                <w:numId w:val="2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lue2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e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 check clue2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hat is Liu Tao learning at home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ook at the picture. I have some questions for you.Read and find the rules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师总结</w:t>
            </w:r>
          </w:p>
          <w:p>
            <w:pPr>
              <w:pStyle w:val="Readerwordlayerreaderwords24"/>
              <w:numPr>
                <w:ilvl w:val="0"/>
                <w:numId w:val="2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Ask and answer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o you know the answers of these questions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hat can you find of these answers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师总结</w:t>
            </w:r>
          </w:p>
          <w:p>
            <w:pPr>
              <w:pStyle w:val="Readerwordlayerreaderwords24"/>
              <w:numPr>
                <w:ilvl w:val="0"/>
                <w:numId w:val="2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Grammar time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 have more sentenses.But some words are missing. Can you fill it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heck with your partner.</w:t>
            </w:r>
          </w:p>
          <w:p>
            <w:pPr>
              <w:pStyle w:val="Readerwordlayerreaderwords24"/>
              <w:numPr>
                <w:ilvl w:val="0"/>
                <w:numId w:val="2"/>
              </w:numPr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e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 say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et’s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try to review what is Liu Tao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earning at home.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ork in group of four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:Can you guess What lesson is Liu Tao having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shd w:fill="FFFFFF" w:val="clear"/>
              <w:snapToGrid w:val="false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numPr>
                <w:ilvl w:val="0"/>
                <w:numId w:val="1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Read and find the rules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这些句子都是现在进行时一般疑问句。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现在进行时一般疑问句结构：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Be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动词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主格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动词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ng+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其他？</w:t>
            </w:r>
          </w:p>
          <w:p>
            <w:pPr>
              <w:pStyle w:val="Readerwordlayerreaderwords24"/>
              <w:numPr>
                <w:ilvl w:val="0"/>
                <w:numId w:val="1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ork in pairs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ask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and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answer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Yes,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主格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+be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动词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No,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主格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+be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动词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+not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numPr>
                <w:ilvl w:val="0"/>
                <w:numId w:val="1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Fill the blank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ork in pairs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numPr>
                <w:ilvl w:val="0"/>
                <w:numId w:val="1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ork in group of four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s he having a/an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esson?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通过线索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的探索，回顾课文内容，并引出本节课重点句型，通过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guessing game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来熟练运用。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达成目标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6</w:t>
            </w:r>
          </w:p>
        </w:tc>
      </w:tr>
      <w:tr>
        <w:trPr>
          <w:trHeight w:val="5129" w:hRule="atLeast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Times New Roman"/>
                <w:kern w:val="2"/>
                <w:sz w:val="21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4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2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呈现刺激材料，活用结构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numPr>
                <w:ilvl w:val="0"/>
                <w:numId w:val="7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lue3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iu Tao and his friends are busy in this lesson. What are they doing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For example: What is Liu Tao doing?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师演示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Yes,he is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hat about his friends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.Now le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 play a guessing game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Rules:work in group of four.A student look at the picture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and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act. The other three students guess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an you guess what lesson is he having?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numPr>
                <w:ilvl w:val="0"/>
                <w:numId w:val="5"/>
              </w:numPr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s he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numPr>
                <w:ilvl w:val="0"/>
                <w:numId w:val="5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Play a guessing game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ork in group of four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s he having a/an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esson?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shd w:fill="FFFFFF" w:val="clear"/>
              <w:snapToGrid w:val="false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Times New Roman"/>
                <w:kern w:val="2"/>
                <w:sz w:val="21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3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bCs/>
                <w:szCs w:val="21"/>
              </w:rPr>
              <w:t>引发期待行为，强化结构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numPr>
                <w:ilvl w:val="0"/>
                <w:numId w:val="4"/>
              </w:numPr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Look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and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say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ook, he is having a cooking lesson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hat are they doing in this lesson?</w:t>
            </w:r>
          </w:p>
          <w:p>
            <w:pPr>
              <w:pStyle w:val="Readerwordlayerreaderwords24"/>
              <w:numPr>
                <w:ilvl w:val="0"/>
                <w:numId w:val="4"/>
              </w:numPr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e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 think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Do you have cooking lessons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How do you think of this lesson?</w:t>
            </w:r>
          </w:p>
          <w:p>
            <w:pPr>
              <w:pStyle w:val="Readerwordlayerreaderwords24"/>
              <w:numPr>
                <w:ilvl w:val="0"/>
                <w:numId w:val="4"/>
              </w:numPr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Liu Tao thinks i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 very interesting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He wants to write about it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an you help him to write it down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ho wants to share your writing?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师生点评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numPr>
                <w:ilvl w:val="0"/>
                <w:numId w:val="6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ork in pairs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numPr>
                <w:ilvl w:val="0"/>
                <w:numId w:val="6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t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s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…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.finish the writing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最终揭示烹饪课，让学生围绕他们课堂上内容先自己说一说，再帮助刘涛去写一写，从说到写，达成目标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7</w:t>
            </w:r>
          </w:p>
        </w:tc>
      </w:tr>
      <w:tr>
        <w:trPr>
          <w:trHeight w:val="2258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szCs w:val="21"/>
              </w:rPr>
              <w:t>min</w:t>
            </w:r>
          </w:p>
        </w:tc>
        <w:tc>
          <w:tcPr>
            <w:tcW w:w="1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Post–task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提供反馈评价，巩固结构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numPr>
                <w:ilvl w:val="0"/>
                <w:numId w:val="3"/>
              </w:numPr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ummary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njoy food! Enoy cooking!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ind w:left="36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njoy your lesson!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Homework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) Share an interesting lesson and talk with your partner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)Write down your interesting lesson.</w:t>
            </w:r>
          </w:p>
          <w:p>
            <w:pPr>
              <w:pStyle w:val="Readerwordlayerreaderwords24"/>
              <w:shd w:fill="FFFFFF" w:val="clear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shd w:fill="FFFFFF" w:val="clear"/>
              <w:snapToGrid w:val="false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readerwords24"/>
              <w:shd w:fill="FFFFFF" w:val="clear"/>
              <w:snapToGrid w:val="false"/>
              <w:spacing w:lineRule="exact" w:line="3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eastAsia="宋体;SimSun"/>
      <w:b/>
      <w:sz w:val="24"/>
      <w:lang w:bidi="ar-SA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readerwords27">
    <w:name w:val="reader-word-layer reader-word-s2-2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readerwords28">
    <w:name w:val="reader-word-layer reader-word-s2-1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58:00Z</dcterms:created>
  <dc:creator>999宝藏网</dc:creator>
  <dc:description/>
  <cp:keywords/>
  <dc:language>en-US</dc:language>
  <cp:lastModifiedBy>Administrator</cp:lastModifiedBy>
  <cp:lastPrinted>2014-12-29T15:33:00Z</cp:lastPrinted>
  <dcterms:modified xsi:type="dcterms:W3CDTF">2021-05-10T02:21:00Z</dcterms:modified>
  <cp:revision>3</cp:revision>
  <dc:subject/>
  <dc:title>交往互动式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